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P CZ, s.p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Škodní průbě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Škody vyšší než 50.000 Kč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5/2009</w:t>
        <w:tab/>
        <w:t>odcizení</w:t>
        <w:tab/>
        <w:t>911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11/2009</w:t>
        <w:tab/>
        <w:t>havarijní pojištění – náraz</w:t>
        <w:tab/>
        <w:t>53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12/2009</w:t>
        <w:tab/>
        <w:t xml:space="preserve">vichřice </w:t>
        <w:tab/>
        <w:t>53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8/2011</w:t>
        <w:tab/>
        <w:t>havarijní pojištění – náraz</w:t>
        <w:tab/>
        <w:t>60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2/2012</w:t>
        <w:tab/>
        <w:t>havarijní pojištění – náraz</w:t>
        <w:tab/>
        <w:t>100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9/2012</w:t>
        <w:tab/>
        <w:t>havarijní pojištění – náraz</w:t>
        <w:tab/>
        <w:t>54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11/2012</w:t>
        <w:tab/>
        <w:t>havarijní pojištění – náraz</w:t>
        <w:tab/>
        <w:t>66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4/2013 *)</w:t>
        <w:tab/>
        <w:t>odpovědnost – cizí věc</w:t>
        <w:tab/>
        <w:t>9,000.000 Kč</w:t>
      </w:r>
    </w:p>
    <w:p>
      <w:pPr>
        <w:pStyle w:val="Normal"/>
        <w:tabs>
          <w:tab w:val="clear" w:pos="708"/>
          <w:tab w:val="left" w:pos="1440" w:leader="none"/>
          <w:tab w:val="left" w:pos="4111" w:leader="none"/>
          <w:tab w:val="right" w:pos="5400" w:leader="none"/>
        </w:tabs>
        <w:ind w:right="-142" w:hanging="0"/>
        <w:rPr/>
      </w:pPr>
      <w:r>
        <w:rPr/>
        <w:tab/>
        <w:tab/>
        <w:t>(odhad; rozpracovaná PU, záloha zatím 2,5 mil. Kč)</w:t>
      </w:r>
    </w:p>
    <w:p>
      <w:pPr>
        <w:pStyle w:val="Normal"/>
        <w:tabs>
          <w:tab w:val="clear" w:pos="708"/>
          <w:tab w:val="left" w:pos="1440" w:leader="none"/>
          <w:tab w:val="left" w:pos="4111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4/2013</w:t>
        <w:tab/>
        <w:t>zahoření filtrační jednotky</w:t>
        <w:tab/>
        <w:t>121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11/2013</w:t>
        <w:tab/>
        <w:t>havarijní pojištění – náraz</w:t>
        <w:tab/>
        <w:t>79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12/2013</w:t>
        <w:tab/>
        <w:t>vichřice</w:t>
        <w:tab/>
        <w:t>130.000 Kč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poznámka: nejsou uvedeny živelní škody v areálech, které byly převedeny do jiných s.p.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Škodní průběhy: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>
          <w:b/>
        </w:rPr>
        <w:t>majetkový a odpovědnostní</w:t>
      </w:r>
      <w:r>
        <w:rPr/>
        <w:t xml:space="preserve"> škodní průběh bez škody *)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od 1.5.2011 do 1.1.2014:</w:t>
        <w:tab/>
        <w:tab/>
        <w:tab/>
        <w:tab/>
        <w:tab/>
        <w:t>10 %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 xml:space="preserve">škodní průběh </w:t>
      </w:r>
      <w:r>
        <w:rPr>
          <w:b/>
        </w:rPr>
        <w:t xml:space="preserve">havarijního pojištění 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  <w:t>od 1.5.2011 do 1.1.2014:</w:t>
        <w:tab/>
        <w:tab/>
        <w:tab/>
        <w:tab/>
        <w:tab/>
        <w:t>43 %</w:t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4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.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26:00Z</dcterms:created>
  <dc:creator>respect Ostrava - Respect Os</dc:creator>
  <dc:description/>
  <dc:language>en-US</dc:language>
  <cp:lastModifiedBy>Bartoň Bronislav</cp:lastModifiedBy>
  <cp:lastPrinted>2011-01-20T12:23:00Z</cp:lastPrinted>
  <dcterms:modified xsi:type="dcterms:W3CDTF">2014-02-13T06:26:00Z</dcterms:modified>
  <cp:revision>2</cp:revision>
  <dc:subject/>
  <dc:title>VOP-026 Šternberk, s</dc:title>
</cp:coreProperties>
</file>